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21</w:t>
      </w:r>
      <w:r>
        <w:rPr>
          <w:sz w:val="28"/>
          <w:szCs w:val="28"/>
        </w:rPr>
        <w:t xml:space="preserve"> декабря 2017 года  № 289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23 247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161,6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23,6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8,8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99,2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5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32,6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340,9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7,8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7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69,1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6,1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4 254,8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873,3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642,9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434,6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3,0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0,0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27,1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2,7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4,4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12,2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63,3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47,6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3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336,1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9,5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30,9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9,7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2-19T16:09:00Z</cp:lastPrinted>
  <dcterms:modified xsi:type="dcterms:W3CDTF">2017-12-21T12:29:00Z</dcterms:modified>
  <cp:revision>142</cp:revision>
  <dc:subject/>
  <dc:title/>
</cp:coreProperties>
</file>